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униципальный округ Можгинский район УР» «</w:t>
      </w:r>
      <w:r>
        <w:rPr>
          <w:b/>
          <w:color w:val="000000"/>
          <w:sz w:val="25"/>
          <w:szCs w:val="25"/>
        </w:rPr>
        <w:t xml:space="preserve">Содержание  и развитие муниципального хозяйства» </w:t>
      </w:r>
      <w:r>
        <w:rPr>
          <w:b/>
          <w:sz w:val="25"/>
          <w:szCs w:val="25"/>
        </w:rPr>
        <w:t>за 2024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 муниципального образования «Муниципальный округ Можгинский район Удмуртской Республики»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» </w:t>
      </w:r>
      <w:r>
        <w:rPr>
          <w:sz w:val="24"/>
          <w:szCs w:val="24"/>
        </w:rPr>
        <w:t>утверждена постановлением Администрации муниципального образования «Муниципальный округ Можгинский район Удмуртской Республики» от 25 февраля 2022  года  №153.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униципальный округ Можгинский район Удмуртской Республики» (Отдел по строительству и жилищно-коммунальному хозяйству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азвитие муниципального хозяйства и территории в целях обеспечения комфортных условий проживания для граждан в настоящем и будущем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Реализация целенаправленной градостроительной политики по формированию комфортной и безопасной для проживания городской среды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2 Создание безопасных и благоприятных условий проживания граждан в жилых помещениях на территории Можгинского район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 О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4 Повышение качества благоустройства территорий сельских поселений и охраны окружающей среды на территории муниципального образования «Можгинский район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5 Обеспечение доступности, повышение уровня сервиса и комфорта общественного транспорта на территории района.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24 году составил  138 148,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лей, или 77% (179 977,4 тыс. рублей)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с</w:t>
      </w:r>
      <w:r>
        <w:rPr>
          <w:rFonts w:cs="Times New Roman" w:ascii="Times New Roman" w:hAnsi="Times New Roman"/>
          <w:sz w:val="24"/>
          <w:szCs w:val="24"/>
        </w:rPr>
        <w:t>одержанию и развитию муниципального хозяйства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17872,3 тыс. рублей. Это обеспечило привлечение в субсидий и субвенций из бюджета Удмуртской Республики на реализацию мероприятий в сумме 120 276,5 тыс. рублей. Бюджетные средства направлены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жилищное хозяйство в размере 1 897,0 тыс. руб.: Произведены платежи за капитальный ремонт многоквартирных домов по муниципальному жи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апитальный ремонт муниципального имущества, </w:t>
      </w:r>
      <w:r>
        <w:rPr>
          <w:rFonts w:cs="Times New Roman" w:ascii="Times New Roman" w:hAnsi="Times New Roman"/>
          <w:sz w:val="24"/>
          <w:szCs w:val="24"/>
        </w:rPr>
        <w:t>Государственный жилищный надзор и лицензионны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держание и развитие коммунальной инфраструктуры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змере 22 123,5 тыс. рублей: Выполнены основные мероприятия для успешного прохождения отопительного сезона 2024-2025годов, а также поддержание сетей в нормативном состоянии. Проведены работы по отраслям «Газоснабжение», «Водоснабжение и водоотведение» и «Теплоснабжение»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звитию автомобильных дорог в Можгинском район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умме 114 128,2 тыс. рублей Проведены работы по содержанию, по ремонту автомобильных дорог. 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0,96. Из 36 целевых показателей в 2024 году в расчет применяются 35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1. Из 4 мероприятий в 2024 году финансировалось 3 мероприят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77. Расходы бюджета муниципального образования «Можгинский район» на 2024 год запланированы в сумме 179 977,4 тыс. рублей, освоение составило  138 148,8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униципальный округ Можгинский район УР» на реализацию мероприятий муниципальной программы оценивается как высокая и составила по расчетам на основании утвержденной методики 0,77. Несмотря на недостаточное финансирование, произведенные расходы на реализацию муниципальной программы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sz w:val="24"/>
          <w:szCs w:val="24"/>
        </w:rPr>
        <w:t xml:space="preserve">позволили осуществить мероприятия, направленные на  </w:t>
      </w:r>
      <w:r>
        <w:rPr>
          <w:color w:val="000000"/>
          <w:sz w:val="24"/>
          <w:szCs w:val="24"/>
          <w:lang w:eastAsia="ru-RU"/>
        </w:rPr>
        <w:t>с</w:t>
      </w:r>
      <w:r>
        <w:rPr>
          <w:color w:val="000000"/>
          <w:sz w:val="24"/>
          <w:szCs w:val="24"/>
        </w:rPr>
        <w:t>одержание и развитие муниципального хозяйства</w:t>
      </w:r>
      <w:r>
        <w:rPr>
          <w:sz w:val="24"/>
          <w:szCs w:val="24"/>
        </w:rPr>
        <w:t xml:space="preserve">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б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4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b/>
          <w:bCs/>
          <w:sz w:val="24"/>
          <w:szCs w:val="24"/>
        </w:rPr>
        <w:t>. А также из-за высокой степени износа коммунальных сетей и автомобильных дорог и для поддержания жилищно-коммунальной инфраструктуры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униципальный округ Можгинский район Удмуртской Республики» «</w:t>
      </w:r>
      <w:r>
        <w:rPr>
          <w:b/>
          <w:color w:val="000000"/>
          <w:sz w:val="24"/>
          <w:szCs w:val="24"/>
        </w:rPr>
        <w:t xml:space="preserve">Содержание  и развитие муниципального хозяйства» </w:t>
      </w:r>
      <w:r>
        <w:rPr>
          <w:b/>
          <w:sz w:val="24"/>
          <w:szCs w:val="24"/>
        </w:rPr>
        <w:t>необходимо продолжить в 2025 и последующих годах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чальник  отде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строительству и жилищно-коммунальному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хозяйству</w:t>
        <w:tab/>
        <w:tab/>
        <w:tab/>
        <w:tab/>
        <w:tab/>
        <w:t xml:space="preserve">                                                                       О.И. Иванов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00:00Z</dcterms:created>
  <dc:creator>Gerasimov L.E.</dc:creator>
  <dc:description/>
  <dc:language>en-US</dc:language>
  <cp:lastModifiedBy>User</cp:lastModifiedBy>
  <cp:lastPrinted>2016-03-30T11:01:00Z</cp:lastPrinted>
  <dcterms:modified xsi:type="dcterms:W3CDTF">2025-02-04T12:00:00Z</dcterms:modified>
  <cp:revision>2</cp:revision>
  <dc:subject/>
  <dc:title>08</dc:title>
</cp:coreProperties>
</file>