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эффективност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Муниципальный округ Можгинский район Удмуртской Республик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держание и развитие муниципального хозяйства» </w:t>
      </w:r>
      <w:r>
        <w:rPr>
          <w:b/>
          <w:color w:val="000000"/>
        </w:rPr>
        <w:t>на 2022-2027 годы 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/>
      </w:pPr>
      <w:r>
        <w:rPr/>
        <w:t>Для оценки эффективности муниципальной подпрограммы использовались следующие критер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достижения плановых значений целевых показателей (индикатор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реализации основных мероприятий, мероприятий и достижения ожидаемых непосредственных результатов их реализации (далее – степень реализации мероприя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соответствия запланированному уровню расходов бюджета муниципального образования «Муниципальный округ Можгинский район Удмуртской Республик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эффективность использования средств бюджета муниципального образования «Муниципальный округ Можгинский район Удмуртской Республики»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/>
      </w:pPr>
      <w:r>
        <w:rPr/>
        <w:t>При оценке эффективности реализации муниципальной программы оценивалась степень достижения планового значения каждого целевого показателя (индикатора) муниципальной программы и ее подпрограмм по следующим формулам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для целевых показателей (индикаторов), желательн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09675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для целевых показателей (индикаторов), желательн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jc w:val="center"/>
        <w:rPr>
          <w:rFonts w:ascii="Cambria Math" w:hAnsi="Cambria Math" w:cs="Cambria Math"/>
          <w:i/>
          <w:i/>
          <w:sz w:val="20"/>
          <w:szCs w:val="20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09675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ambria Math" w:ascii="Cambria Math" w:hAnsi="Cambria Math"/>
          <w:i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г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– степень достижения планового значения </w:t>
      </w:r>
      <w:r>
        <w:rPr>
          <w:lang w:val="en-US"/>
        </w:rPr>
        <w:t>i</w:t>
      </w:r>
      <w:r>
        <w:rPr/>
        <w:t>-го целевого показателя (индикатор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50520" cy="22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– фактическое значение </w:t>
      </w:r>
      <w:r>
        <w:rPr>
          <w:lang w:val="en-US"/>
        </w:rPr>
        <w:t>i</w:t>
      </w:r>
      <w:r>
        <w:rPr/>
        <w:t>-го целевого показателя (индикатора), достигнутое на конец отчетного финансового год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8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плановое значение </w:t>
      </w:r>
      <w:r>
        <w:rPr>
          <w:lang w:val="en-US"/>
        </w:rPr>
        <w:t>i</w:t>
      </w:r>
      <w:r>
        <w:rPr/>
        <w:t>-го целевого показателя (индикатор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При превышении фактического значения целевого показателя (индикатора) в отчетном периоде над плановым значением, степень достижения планового значения целевого показателя (индикатора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381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принимается равной 1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2) Степень достижения плановых значений целевых показателей муниципальной подпрограммы в целом: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>
          <w:rFonts w:ascii="Cambria Math" w:hAnsi="Cambria Math" w:cs="Cambria Math"/>
          <w:i/>
          <w:i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66825" cy="208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mbria Math" w:ascii="Cambria Math" w:hAnsi="Cambria Math"/>
          <w:i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jc w:val="both"/>
        <w:rPr>
          <w:b/>
          <w:b/>
        </w:rPr>
      </w:pP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350520" cy="208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 (0,655+1+0,921+0+1+0+1,17+0,446+1,32+2,5+0,99+0,31+1+1,08+0+0,8+0,99+0,98+1+1+1+1+0,02+1+0,62+0+1,01+1,181+1+1+0+0+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jc w:val="both"/>
        <w:rPr/>
      </w:pPr>
      <w:r>
        <w:rPr>
          <w:b/>
        </w:rPr>
        <w:t>+1,26)/35 =0,74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>
          <w:b/>
        </w:rPr>
        <w:t xml:space="preserve"> </w:t>
      </w: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0520" cy="208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достижения целевых показателей (индикаторов) в целом по муниципальной программе (подпрограмме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8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– степень достижения планового значения </w:t>
      </w:r>
      <w:r>
        <w:rPr>
          <w:lang w:val="en-US"/>
        </w:rPr>
        <w:t>i</w:t>
      </w:r>
      <w:r>
        <w:rPr/>
        <w:t>-го целевого показателя (индикатор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455" cy="208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количество целевых показателей (индикаторов) муниципальной программы (подпрограмм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3) Оценивается степень реализации мероприятий муниципальной программы (подпрограммы)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62660" cy="208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381000" cy="208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4/4= 1,0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8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реализации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9230" cy="208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количество выполненных мероприят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190" cy="208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4) Степень соответствия запланированному уровню расходов муниципальной подпрограммы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75080" cy="2273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,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342900" cy="2082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138148,8/179977,4= 0,77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82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соответствия запланированному уровню расходов на реализацию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34645" cy="2273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– фактические расходы на реализацию муниципальной программы (подпрограммы) в отчетном году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4645" cy="2082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плановые расходы на реализацию муниципальной программы (подпрограммы) в отчетном г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Под плановыми расходами на реализацию муниципальной программы (подпрограммы) в отчетном году понимаются объемы бюджетных ассигнований, предусмотренные на реализацию муниципальной программы (подпрограммы) в решении о бюджете муниципального района (городского округа) на соответствующий год по состоянию на 31 декабр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5) Оценивается эффективность использования средств бюджета муниципального образования «Муниципальный округ Можгинский район Удмуртской Республики» на реализацию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09675" cy="2082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219075" cy="2082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 1/0,77= 1,3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8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- эффективность использования средств бюджета муниципального образования «Муниципальный округ Можгинский район Удмуртской Республики» на реализацию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8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реализации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82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соответствия запланированному уровню расходов на реализацию муниципальной программы (подпрограмм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6) Оценивается эффективность реализации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6980" cy="2082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257810" cy="208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 0,74*1,30 =0,96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810" cy="2082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– эффективность реализации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0520" cy="2082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достижения целевых показателей (индикаторов) в целом по муниципальной программе (подпрограмме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82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- эффективность использования средств бюджета муниципального образования «Муниципальный округ Можгинский район Удмуртской Республики» на реализацию мероприятий муниципальной программы (подпрограммы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Эффективность реализации муниципальной подпрограммы признается удовлетворительн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810" cy="2082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составляет 0,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46"/>
        <w:gridCol w:w="423"/>
        <w:gridCol w:w="3709"/>
        <w:gridCol w:w="1053"/>
        <w:gridCol w:w="1388"/>
        <w:gridCol w:w="1051"/>
        <w:gridCol w:w="1126"/>
        <w:gridCol w:w="1061"/>
        <w:gridCol w:w="1060"/>
        <w:gridCol w:w="1044"/>
        <w:gridCol w:w="1534"/>
      </w:tblGrid>
      <w:tr>
        <w:trPr>
          <w:trHeight w:val="525" w:hRule="atLeast"/>
        </w:trPr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ых показателей (индикаторов)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плана на отчетный год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пi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rHeight w:val="300" w:hRule="atLeast"/>
        </w:trPr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 за год, предшествующий отчетному году </w:t>
              <w:br/>
              <w:t>2023 год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отчетный год</w:t>
              <w:br/>
              <w:t>2024 год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на конец отчетного периода, нарастающим итогом</w:t>
              <w:br/>
              <w:t>2024 год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Содержание и развитие муниципального хозяйства муниципального образования «Можгинский район»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альное развитие (градостроительство и землеустройство)</w:t>
            </w:r>
          </w:p>
        </w:tc>
      </w:tr>
      <w:tr>
        <w:trPr>
          <w:trHeight w:val="84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утвержденной Схемы территориального планирования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/не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ема СТП района утверждена</w:t>
            </w:r>
          </w:p>
        </w:tc>
      </w:tr>
      <w:tr>
        <w:trPr>
          <w:trHeight w:val="88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азработанных и утвержденных Генеральных планов части территории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П разработаны</w:t>
              <w:br/>
              <w:t>утверждаются</w:t>
            </w:r>
          </w:p>
        </w:tc>
      </w:tr>
      <w:tr>
        <w:trPr>
          <w:trHeight w:val="103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лощади территории района, на которую подготовлены проекты планировки, проекты межевания территории, в общей площади территории район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ы планировки и межевания не разрабатывались</w:t>
            </w:r>
          </w:p>
        </w:tc>
      </w:tr>
      <w:tr>
        <w:trPr>
          <w:trHeight w:val="49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жилых помещений, приходящаяся в среднем на одного жителя, всего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жилых помещений, приходящаяся в среднем на одного жителя, введенная в действие за отчетный год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ых участков, предоставленных для строительства в расчете на 10 тыс. человек населения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3 лет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ых участков, предоставленных для объектов капитального строительства (за исключением объектов жилищного строительства)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5 лет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е завершенного в установленные сроки строительства, осуществляемого за счет средств бюджета район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59,8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059,8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48,6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388,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</w:tr>
      <w:tr>
        <w:trPr>
          <w:trHeight w:val="111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апитально отремонтированных многоквартирных домов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граждан, улучшивших условия проживания, в связи с проведением капитального ремонта многоквартирных домов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многоквартирных домов, в которых установлены коллективные (общедомовые) приборы учета потребления тепловой энергии, в общем количестве многоквартирных домов, расположенных на территории Можгинского района, в которых осуществляется централизованное теплоснабжение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многоквартирных домов, в которых установлены коллективные (общедомовые) приборы учета потребления горячей и холодной воды, в общем количестве многоквартирных домов, расположенных на территории Можгинского район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домовые приборы учета горячего водоснабжения установлены в 2 МКД, во всех остальных МКД установлены индивидуальные приборы учета. </w:t>
            </w:r>
          </w:p>
        </w:tc>
      </w:tr>
      <w:tr>
        <w:trPr>
          <w:trHeight w:val="31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и развитие коммунальной инфраструктуры</w:t>
            </w:r>
          </w:p>
        </w:tc>
      </w:tr>
      <w:tr>
        <w:trPr>
          <w:trHeight w:val="144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ос инженерных теплосетей (магистральные сети)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нцидентов на системах теплоснабжения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ос сетей холодного водоснабжения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нцидентов на системах холодного водоснабжения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проб воды, отбор которых произведен из водопроводной сети и которые не отвечают техническим нормативам по санитарно-химическим показателя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ос сетей горячего водоснабжения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не проводился</w:t>
            </w:r>
          </w:p>
        </w:tc>
      </w:tr>
      <w:tr>
        <w:trPr>
          <w:trHeight w:val="52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нцидентов на системах горячего водоснабжения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горячей воды, поданной с нарушением установленных требований в части температурных и гидравлических режимов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читывается </w:t>
            </w:r>
          </w:p>
        </w:tc>
      </w:tr>
      <w:tr>
        <w:trPr>
          <w:trHeight w:val="52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нцидентов на канализационных сетях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ос сетей водоотведения (канализации)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ос очистных сооружений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монт очистных сооружений не проводился</w:t>
            </w:r>
          </w:p>
        </w:tc>
      </w:tr>
      <w:tr>
        <w:trPr>
          <w:trHeight w:val="114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ривлеченных частных инвестиций, в том числе заемных средств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ДЕЛ/0!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ДЕЛ/0!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4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рганизаций коммунального комплекса, осуществляющих производство товаров, оказание услуг по водо-, 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транспортной системы (организация транспортного обслуживания населения, развитие дорожного хозяйства)</w:t>
            </w:r>
          </w:p>
        </w:tc>
      </w:tr>
      <w:tr>
        <w:trPr>
          <w:trHeight w:val="14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организованных маршрутов регулярных перевозок автомобильным  общественным транспорто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в реестре 10 маршрутов</w:t>
            </w:r>
          </w:p>
        </w:tc>
      </w:tr>
      <w:tr>
        <w:trPr>
          <w:trHeight w:val="135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транспортных средств, работающих на организованных маршрутах регулярных перевозок автомобильным и водным общественным транспорто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в реестре 16 маршрутов</w:t>
            </w:r>
          </w:p>
        </w:tc>
      </w:tr>
      <w:tr>
        <w:trPr>
          <w:trHeight w:val="11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автомобильных дорог общего пользования местного значения с усовершенствованным дорожным покрытием, в общей протяженности автомобильных дорог общего пользования местного значения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 и реконструкции не производились</w:t>
            </w:r>
          </w:p>
        </w:tc>
      </w:tr>
      <w:tr>
        <w:trPr>
          <w:trHeight w:val="67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эксплуатацию автомобильных дорог общего пользования местного значения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а/д не завершена, идут ссудебные тяжбы</w:t>
            </w:r>
          </w:p>
        </w:tc>
      </w:tr>
      <w:tr>
        <w:trPr>
          <w:trHeight w:val="151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отремонтировано 2 км дорог, в т. ч. 1 км в рамках БКД</w:t>
            </w:r>
          </w:p>
        </w:tc>
      </w:tr>
      <w:tr>
        <w:trPr>
          <w:trHeight w:val="139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едписаний надзорных органов на состояние автомобильных дорог общего пользования местного значения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исания не выдавались</w:t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орожно-транспортных происшествий на территории  Можгинский район с пострадавшими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илось количество выездных рейдов</w:t>
            </w:r>
          </w:p>
        </w:tc>
      </w:tr>
      <w:tr>
        <w:trPr>
          <w:trHeight w:val="162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дорожно-транспортных происшествий на территории МО "Муниципальный округ Можгинский район УР» с погибшими гражданами от общего количества дорожно-транспортных происшествий на территории МО «Можгинский район»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ились профилактические мероприят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2869" w:hanging="180"/>
      </w:pPr>
      <w:rPr>
        <w:sz w:val="26"/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i w:val="false"/>
      <w:sz w:val="26"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sz w:val="5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4">
    <w:name w:val="Название Знак"/>
    <w:qFormat/>
    <w:rPr>
      <w:b/>
      <w:sz w:val="22"/>
      <w:u w:val="single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Стиль1 Знак"/>
    <w:qFormat/>
    <w:rPr>
      <w:b/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13">
    <w:name w:val="Текст сноски Знак1"/>
    <w:qFormat/>
    <w:rPr/>
  </w:style>
  <w:style w:type="character" w:styleId="14">
    <w:name w:val="Верхний колонтитул Знак1"/>
    <w:qFormat/>
    <w:rPr>
      <w:sz w:val="24"/>
      <w:szCs w:val="24"/>
    </w:rPr>
  </w:style>
  <w:style w:type="character" w:styleId="15">
    <w:name w:val="Нижний колонтитул Знак1"/>
    <w:qFormat/>
    <w:rPr>
      <w:sz w:val="24"/>
      <w:szCs w:val="24"/>
    </w:rPr>
  </w:style>
  <w:style w:type="character" w:styleId="16">
    <w:name w:val="Текст концевой сноски Знак1"/>
    <w:qFormat/>
    <w:rPr/>
  </w:style>
  <w:style w:type="character" w:styleId="17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212">
    <w:name w:val="Основной текст 2 Знак1"/>
    <w:qFormat/>
    <w:rPr>
      <w:sz w:val="24"/>
      <w:szCs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uppressAutoHyphens w:val="true"/>
    </w:pPr>
    <w:rPr>
      <w:rFonts w:cs="Calibri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ind w:firstLine="567"/>
      <w:jc w:val="both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b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3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11.png"/><Relationship Id="rId27" Type="http://schemas.openxmlformats.org/officeDocument/2006/relationships/image" Target="media/image15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1.png"/><Relationship Id="rId31" Type="http://schemas.openxmlformats.org/officeDocument/2006/relationships/image" Target="media/image8.png"/><Relationship Id="rId32" Type="http://schemas.openxmlformats.org/officeDocument/2006/relationships/image" Target="media/image19.png"/><Relationship Id="rId33" Type="http://schemas.openxmlformats.org/officeDocument/2006/relationships/image" Target="media/image2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40:00Z</dcterms:created>
  <dc:creator>user1</dc:creator>
  <dc:description/>
  <cp:keywords/>
  <dc:language>en-US</dc:language>
  <cp:lastModifiedBy>User</cp:lastModifiedBy>
  <cp:lastPrinted>2024-04-05T13:49:00Z</cp:lastPrinted>
  <dcterms:modified xsi:type="dcterms:W3CDTF">2025-02-04T11:41:00Z</dcterms:modified>
  <cp:revision>3</cp:revision>
  <dc:subject/>
  <dc:title/>
</cp:coreProperties>
</file>